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many.Austria.Switzerland.Poland Quiz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Which 3 countries controlled West Germany following WWII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year was Germany reunited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 / F The dominant religion of Germany is Roman Catholic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language do nearly all Austrians speak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2 products that Austria is famous f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does it mean to say that Switzerland is a “neutral country”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are 2 products that Switzerland is famous for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the area of Warsaw where Jews were forced to live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has the end of Communism affected Poland’s present economic growth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What is a major industry (not product) in Polan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1:57:00Z</dcterms:created>
  <dc:creator>Curtis Ranweiler</dc:creator>
  <dc:description/>
  <dc:language>en-US</dc:language>
  <cp:lastModifiedBy>Curtis Ranweiler</cp:lastModifiedBy>
  <dcterms:modified xsi:type="dcterms:W3CDTF">2013-01-29T22:04:00Z</dcterms:modified>
  <cp:revision>1</cp:revision>
  <dc:subject/>
  <dc:title/>
</cp:coreProperties>
</file>